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5.1.2025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6.2025 roku do 31.05.2026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7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650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>(np. umowa o pracę,  umowa zlecenia, itp.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>osoba sprzątająca/nadzorują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82446855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5-04-30T06:39:00Z</dcterms:modified>
  <cp:revision>8</cp:revision>
  <dc:subject/>
  <dc:title>RN-0602-01/8/1/02</dc:title>
</cp:coreProperties>
</file>